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9673277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3331262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